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abric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uov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taDirect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isco Systems, Inc.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dnl All rights reserved.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8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Topspin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PathSca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 dnl dnl This software is available to you under a choice of one of two dnl licenses. You may choose to be licensed under the terms of the GNU dnl General Public License (GPL) Version 2, available from the file dnl COPYING in the main directory of this source tree, or the dnl BSD license below: dnl dnl Redistribution and use in source and binary forms, with or dnl without modification, are permitted provided that the following dnl conditions are met: dnl dnl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rgonne National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ilong Tan (eric.zlt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5:00Z</dcterms:created>
  <dc:creator>Navia</dc:creator>
  <dc:description/>
  <cp:keywords/>
  <dc:language>en-US</dc:language>
  <cp:lastModifiedBy>xiasenlin</cp:lastModifiedBy>
  <dcterms:modified xsi:type="dcterms:W3CDTF">2020-03-21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1XpNjYB84XZR1P5h6ZEK2eAAemTy0u4J1VyixP3Bf5PHYa9X5CuTUoE6WkOO9t93+4FFzH
fhYDhUinptqDlSTg5WhGeFUfNA3n4o8EvttJYNky1MWIz2H0kuwAI4hBYvz8CK+m6gCVYDac
f6mxqt5H8ukB16q9kqc+akvwa2m+eKnqT9VAbpnAPYgfDRlRqFXTnEMmkWYtExcF/XBch4or
7c2Nts90ujlUfmTaDc</vt:lpwstr>
  </property>
  <property fmtid="{D5CDD505-2E9C-101B-9397-08002B2CF9AE}" pid="3" name="_2015_ms_pID_7253431">
    <vt:lpwstr>j3WZTlZ/pX1bJmvXO+itGtw+RIyl9Eg3n07/fhZCN0b8HLZEC8vuGU
nnHQyFI4Fn/oCOEh+c1k17rxC82YO1WRq380vctIRUHkPzxXHoR9MnBQcRwdVqDYel9a5VDM
mYrD/pcRBNsyOJu1pu+d5T0R7qpotcCk8cancW6ukKLO3/w5U4nvpDbTcvYikLZYNv8dmRcB
CnCYSgYKbPtxccZL9FR26f6gUKI+0kEGiv9z</vt:lpwstr>
  </property>
  <property fmtid="{D5CDD505-2E9C-101B-9397-08002B2CF9AE}" pid="4" name="_2015_ms_pID_7253431_00">
    <vt:lpwstr>_2015_ms_pID_7253431</vt:lpwstr>
  </property>
  <property fmtid="{D5CDD505-2E9C-101B-9397-08002B2CF9AE}" pid="5" name="_2015_ms_pID_7253432">
    <vt:lpwstr>hFYWhqHm8n/ZEOhx8+5NwXoxMlePNZwbqLiz
ZTGIH63gkXx5fiuRbsVs3FWF0qnlrj26AQ1waD8xDT/0mc7d0Y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